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00"/>
      </w:tblGrid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504950" cy="419100"/>
                  <wp:effectExtent l="0" t="0" r="0" b="0"/>
                  <wp:docPr id="1" name="roadsense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adsense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orge Road School Road Safety Vision and Action plan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he aim of the vision plan is to give an overall direction for implementing road safety education in your school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57"/>
        <w:gridCol w:w="1877"/>
        <w:gridCol w:w="1362"/>
        <w:gridCol w:w="1736"/>
        <w:gridCol w:w="1655"/>
        <w:gridCol w:w="1662"/>
        <w:gridCol w:w="1644"/>
        <w:gridCol w:w="1658"/>
      </w:tblGrid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ituation –  what happens  now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r vision – what do we want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resources and support will we nee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w will we know if we have been successf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be do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o is going to do i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en will they do i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happen next</w:t>
            </w:r>
          </w:p>
        </w:tc>
      </w:tr>
      <w:tr>
        <w:trPr>
          <w:trHeight w:val="646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environment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-Rural community on an increasingly busy road with a 70km LSZ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Huge increase in Dairy and tourist traffi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ck of signage for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OT have developed a pedestrian area around edge of car par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udents cross busy rd, without much care and awarenes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Traffic travelling at a safe spe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duce speed in villag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crease signage highlighting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learer bus area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ift road safety awareness of commun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upport from police with enforcing safer speed and parking activ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Use of speed trailer to monitor speed of traffi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afety audit with RSC and SDC roading enginee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etition from school and community to gauge support for reduced LSZ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Traffic travelling at a safer speed past the school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s area paint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mmunity awareness increase and parents model safe and responsible practic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all options with Police, RSC and Roading engineer regarding lack of signage and speed of traffic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and BOT with the mandate from the community (Survey results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-end of 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et with Police, RSC and Roading engineer to discuss engineering and enforcement solutions.</w:t>
            </w:r>
          </w:p>
        </w:tc>
      </w:tr>
      <w:tr>
        <w:trPr>
          <w:trHeight w:val="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chool carpark also supports a busy Tourist Information Board, resulting in an increase in camper vans, and vehicles being driven by overseas tourist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Tourists are aware of the needs and safety of the students and school communit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s it possible to shift the Info Board away from the entrance of the carpark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Help from Venture Southland (and the like) to problem solve suitable solutions to ensure students remain saf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ess congestion at the gat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creased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ge and awareness of a school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ather data on the volume of tourist vehicles near the school entrance. Is it a real or imagined issue?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ase with Venture Southland and other relevant agencies to develop safer solutions.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, Principal to lead community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traffic-volume, speed etc. Develop a tracking system and/or use the speed trailer to gather quantitative data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classroom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cidental teaching moment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Variable across class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Applying road safety as a context cross-curricula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lanned deliberate acts of teaching and assessmen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evelop a school wide Inquiry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ance from RS Facilitator to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lan and implement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etermine learning outcomes using RS resource and matrix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vide PD opportunities for staff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evelop a whole school safety cultur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to act as a conduit for resources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outcomes measured, and evaluat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hole school inquiry develop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hange in awareness and attitude of all stakeholders, ie students and parents!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Fac to hold planning sessions with staff to develop a school wide inquriy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FAc and staff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ing by the end of term 2 200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planning time for the staff.</w:t>
            </w:r>
          </w:p>
        </w:tc>
      </w:tr>
      <w:tr>
        <w:trPr>
          <w:trHeight w:val="314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d Safety education not linked to any curriculum area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wide LT Plan developed-linked with key competencie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Fac to help develop LTplan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ident in Health and PE long term plann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Fac to help develop a LTerm Plan for the school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FAC and Principal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time for planning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-curricular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onsistent road safety procedur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view current Road Safety RAMS procedures-develop and/or change where required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ance from RS Fa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templates provided in RS resour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ed RS procedures are approved by BOT, and staff are fully aware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current risk management form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 FAc and Principal. BOT rep?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 the end of the year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edback from staff and principal re risk management, ie what happens now.</w:t>
            </w:r>
          </w:p>
        </w:tc>
      </w:tr>
      <w:tr>
        <w:trPr>
          <w:trHeight w:val="341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hanged parking in car par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traffic on driveway during playtim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ren not to play in driveway before or after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area to be clearly designated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 to outline bus park and safe pedestrian access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s painte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s planned and painted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Principal and/or caretaker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a time to complete the task.</w:t>
            </w:r>
          </w:p>
        </w:tc>
      </w:tr>
      <w:tr>
        <w:trPr>
          <w:trHeight w:val="1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chool has organised community ‘wheels’ day in the pas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Organise and develop another community awareness campaig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Joint support from stakeholders such as Police, RS Fac, RSC, local businesses etc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upport, behaviours and practices reflect a growing road safety cultu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ish support from community to help develop a learning da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e in the day with a school inquiry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, students and community. Perhaps driven by the PTA as a fundraiser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ok at possible connection with pet day in Term 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 a team to begin organising expo contributor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to plan an Inquiry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active messages in weekly newsletter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inue good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e, across each term...(tie into LTPlan) with relevant message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 on going joint PEO, BOT, Staff, and RS Fac education Road Safety programme for our parents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above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ly messages included in newslette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sages relate to LTplan focu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/offi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ish LTerm Plan, and select key messages from the RoadSense resource accordingly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er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-Anecdotal reports of students, walking, cycling  or being driven home, in an unsafe manner, ie 10yr old driving jeeps, or kids coming to school on the back of ut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High use of unsafe ATV practi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wareness/safety day or expo run by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Traffic behaviour surrounding school reflects safe practices and awareness of students need for safe travel to and from school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lan with RS Fac, using providers such as ACC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e Servic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 Johns etc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School to help develop a safety awareness campaign. Possible theme  the end result of an Inquir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ports of unsafe practic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Inquiry planned and taught-resulting in the community exp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, staff  PTA-supported by RoadSense Fac to organise Safety expo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4-in connection with the pet day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quiry planned with staff. PTA opt into concept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 and from school 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5% of pupils are bus pupils. May be on the bus for up to an hour each wa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udents have high vis ves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 of students are dropped, with one or two having to cross an increasingly busy rural road with no pedestrian cross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No cyclists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All students continue travel to and from school in high vis ves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evelop a safe and responsible attitude to being a bus passenge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s monitors are educated with clear role and responsibiliti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vide opportunities for students to practice safe and responsible cycling skill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afe and responsible bus AO’s from the RoadSense matrix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Build in Learning opportunities for safe and responsible cycling practices. Work in collaboration with PEO and RSFac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Vests are worn to and from school and on all school outing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sessions planned for and built into teaching sessions, resulting in a culture of safety on the bus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cling sessions planned for and built into teaching session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edule sessions with PEO and RoadSense Fac to develop a greater awareness of safe and responsible cycle and pedestrian procedure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in collaboration with RS Fac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k in sessions with PEO supported by RSFac.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stainable transpor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-A few students walk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ome students are dropped to school even though they are close enough to cycl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s many students as possible, use active transport to arrive safely at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-Develop a reward system for students consistently participating in active transport to and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To participate in Nationwide initiatives such as Bike wise or Walk to School Week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arent support to accompany students where possibl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-Promote active transport options to school community via newsletters et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-An in class education programme based on being safe and responsible riders or pedestrians. PEO/RS Fac to support staff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hift cycle racks to a more prominent part of the school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students actively getting to and from school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evelop an awareness of active transport benefits for community and individual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, staff and community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p relationship of students to school (distance)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afe and responsible cycling and pedestrian skills with PEO and RSFa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2:13:00Z</dcterms:created>
  <dc:creator>Educating NZ</dc:creator>
  <dc:description/>
  <cp:keywords/>
  <dc:language>en-US</dc:language>
  <cp:lastModifiedBy>Educating NZ</cp:lastModifiedBy>
  <dcterms:modified xsi:type="dcterms:W3CDTF">2008-09-26T02:13:00Z</dcterms:modified>
  <cp:revision>2</cp:revision>
  <dc:subject/>
  <dc:title> </dc:title>
</cp:coreProperties>
</file>